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Stanley, Herbert (1999). Alchemy: ancient and modern Web site: </w:t>
      </w:r>
      <w:r>
        <w:rPr>
          <w:color w:val="0000FF"/>
          <w:u w:val="single"/>
        </w:rPr>
        <w:t>http://etext.virginia.edu/etcbin/toccer-new2</w:t>
      </w:r>
      <w:r>
        <w:rPr/>
        <w:t xml:space="preserve">?id=RedAlch.sgm&amp;images=images/modeng&amp;data=/texts/english/modeng/parsed&amp;tag=public&amp;part=all 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does the text say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write the fact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nect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chemy was both a philosophy and an experimental science, and the transmutation of the metals was its end only in that this would give the final proof of the alchemistic hypotheses; in other words, Alchemy, considered from the physical standpoint, was the attempt to demonstrate experimentally on the material plane the validity of a certain philosophical view of the Cosmo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lchemy was focused on the physical things in the world and related them to philosophy through their experiments.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od to describe what the aim of alchemists were.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language of Alchemy is very highly mystical,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language of most alchemists contains highly mystical speech within it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is would be good when talking about the alchemists in general.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metals were often referred to by the names or astrological symbols of their peculiar planet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chemy and astronomy are closely related in the alchemical naming of their elements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is would be good when relating alchemy to another science. 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e first name which is found in the history of Alchemy is that of </w:t>
            </w:r>
            <w:r>
              <w:rPr>
                <w:b/>
                <w:bCs/>
              </w:rPr>
              <w:t>Hermes Trismegisto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rmes Trismegistos is the first man to have been mentioned in alchemical texts and can therefore be thought of as the father of alchemy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is would be good when describing the different people that had a major effect on the alchemical world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4T18:38:00Z</dcterms:created>
  <dc:creator>cec68</dc:creator>
  <dc:description/>
  <cp:keywords/>
  <dc:language>en-US</dc:language>
  <cp:lastModifiedBy>cec68</cp:lastModifiedBy>
  <cp:lastPrinted>2008-03-06T13:08:00Z</cp:lastPrinted>
  <dcterms:modified xsi:type="dcterms:W3CDTF">2009-08-25T17:23:00Z</dcterms:modified>
  <cp:revision>4</cp:revision>
  <dc:subject/>
  <dc:title>Herbert Stanley</dc:title>
</cp:coreProperties>
</file>